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. МБОУ «Средняя  общеобразовательная  школа №4»  г. Вологды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достижений первоклассника по метапредметным результатам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ФИО </w:t>
      </w: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 _________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260"/>
        <w:gridCol w:w="1260"/>
        <w:gridCol w:w="10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пределять и сохранять цель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оваривать порядок действия (план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ысказывать своё предположение (верс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аботать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авать оценку своей работе на уроке (самооц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тличать верно выполненное задание от выполненного не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тличать новое от уже известного (постановка пробле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риентироваться в учебнике (поиск информ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ходить ответы на вопросы, используя учебник, свой жизненный опыт и знания, полученные на уроке (преобразование информ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равнивать и группировать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елать выводы на ур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  <w:lang w:eastAsia="ar-SA"/>
              </w:rPr>
            </w:pPr>
            <w:r>
              <w:rPr>
                <w:b/>
                <w:i/>
                <w:sz w:val="26"/>
                <w:szCs w:val="26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формлять свою мысль в 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ересказывать небольшие тексты, называть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мение слушать и понимать речь друг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ступать в беседу на уроке и в жизни (диалоговая форма коммун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меть задавать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меть выполнять различные роли в группе (сотрудниче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меть договариться по возникшим противореч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>Критерии оценки достижений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Н - </w:t>
      </w:r>
      <w:r>
        <w:rPr>
          <w:sz w:val="26"/>
          <w:szCs w:val="26"/>
        </w:rPr>
        <w:t>базовый уровень не сформирован</w:t>
      </w:r>
    </w:p>
    <w:p>
      <w:pPr>
        <w:pStyle w:val="Normal"/>
        <w:spacing w:lineRule="auto" w:line="276"/>
        <w:ind w:hanging="37"/>
        <w:jc w:val="both"/>
        <w:rPr/>
      </w:pPr>
      <w:r>
        <w:rPr>
          <w:b/>
          <w:bCs/>
          <w:sz w:val="26"/>
          <w:szCs w:val="26"/>
        </w:rPr>
        <w:t xml:space="preserve">Б </w:t>
      </w:r>
      <w:r>
        <w:rPr>
          <w:sz w:val="26"/>
          <w:szCs w:val="26"/>
        </w:rPr>
        <w:t>— сформирован базовый уровень</w:t>
      </w:r>
    </w:p>
    <w:p>
      <w:pPr>
        <w:pStyle w:val="Normal"/>
        <w:spacing w:lineRule="auto" w:line="276"/>
        <w:ind w:hanging="37"/>
        <w:jc w:val="both"/>
        <w:rPr/>
      </w:pPr>
      <w:r>
        <w:rPr>
          <w:b/>
          <w:bCs/>
          <w:sz w:val="26"/>
          <w:szCs w:val="26"/>
        </w:rPr>
        <w:t xml:space="preserve">П </w:t>
      </w:r>
      <w:r>
        <w:rPr>
          <w:sz w:val="26"/>
          <w:szCs w:val="26"/>
        </w:rPr>
        <w:t>— сформирован повышенный уровень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Учитель заполняет «Лист достижений первоклассника» по метапредметным результатам в форме таблицы (прилагается). Отслеживание результатов обучающихся проводится в 3 этапа за учебный год (январь, март, май). Ученик вместе с родителями так же заполняет данный лист достижений. Поэтому можно выявить адекватность самооценки ученика, определить задачи. Данный период выбран не случайно, так как первое полугодие школьники осваивают азы учебной деятельности и идёт процесс адаптации к школе. В марте заканчивается обучение грамоте, а май — конец учебного года (написание итоговой комплексной работы)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итель определяет результаты формирования УУД и через наблюдения на уроках и внеурочной деятельности; через дифференцированные индивидуальные задания, через участие в совместных творческих делах в школе, также ведение «Портфолио первоклассника» и создание проектов по различным учебным предметам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о позволяет отследить динамику изменений у каждого отдельного ученика, т.е. их индивидуальную траекторию развития и определить учителю задачи для работы на следующий учебный год с разными группами обучающихся по уровню сформированности универсальных учебных действ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начальной общеобразовательной школе №39 г.Череповца давно используются листы достижений по предмета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оценки предметных достижений обучающихся 1 класса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математик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ИО _________________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ласс ________________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5655"/>
        <w:gridCol w:w="1050"/>
        <w:gridCol w:w="1095"/>
        <w:gridCol w:w="795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Показател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декабрь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мар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май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6"/>
                <w:szCs w:val="26"/>
                <w:lang w:eastAsia="ar-SA"/>
              </w:rPr>
              <w:t>1.Дочисловой период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Пространственные представ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Счёт предметов в произвольном и определённом порядк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сравнивать предметы по форме, цвету, размеру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закончить заданную закономерность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6"/>
                <w:szCs w:val="26"/>
                <w:lang w:eastAsia="ar-SA"/>
              </w:rPr>
              <w:t>2.Работа с числом, цифрой (1 – 10)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Составление числа и цифр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Запись цифр и математических знаков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Сравнение чисел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Словесные формулировки с цифрами и знаками (понимание и умение записывать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Нумерация от 1 до 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Образование чисел первого десятк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eastAsia="ar-SA"/>
              </w:rPr>
              <w:t>3.Вычислительные навыки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Приёмы сложения в пределах 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Приёмы вычитания в пределах 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Состав чисел первого десятк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сравнивать натуральные числ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складывать однозначные числа с переходом через десяток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6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вычитать числа с переходом через десяток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eastAsia="ar-SA"/>
              </w:rPr>
              <w:t>4.Геометрический материал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различать геометрические фигур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соотносить изображенные фигуры с её название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измерять длину отрезка с помощью лине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4.</w:t>
            </w:r>
          </w:p>
        </w:tc>
        <w:tc>
          <w:tcPr>
            <w:tcW w:w="5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строить отрезок заданной длин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b/>
                <w:b/>
                <w:i/>
                <w:i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b/>
                <w:i/>
                <w:kern w:val="2"/>
                <w:sz w:val="26"/>
                <w:szCs w:val="26"/>
                <w:lang w:eastAsia="ar-SA"/>
              </w:rPr>
              <w:t>5.Решение задач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 xml:space="preserve">Умение решать текстовые задачи в одно действие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5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  <w:t>Умение решать текстовые задачи в два действ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SimSun;宋体"/>
          <w:b/>
          <w:b/>
          <w:bCs/>
          <w:kern w:val="2"/>
          <w:sz w:val="26"/>
          <w:szCs w:val="26"/>
          <w:lang w:eastAsia="ar-SA"/>
        </w:rPr>
      </w:pPr>
      <w:r>
        <w:rPr>
          <w:rFonts w:eastAsia="SimSun;宋体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spacing w:lineRule="auto" w:line="276"/>
        <w:jc w:val="both"/>
        <w:rPr>
          <w:rFonts w:eastAsia="SimSun;宋体"/>
          <w:b/>
          <w:b/>
          <w:bCs/>
          <w:kern w:val="2"/>
          <w:sz w:val="26"/>
          <w:szCs w:val="26"/>
          <w:lang w:eastAsia="ar-SA"/>
        </w:rPr>
      </w:pPr>
      <w:r>
        <w:rPr>
          <w:rFonts w:eastAsia="SimSun;宋体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БОУ «Начальная  общеобразовательная школа №39» г.Череповца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СТ ИНДИВИДУАЛЬНЫХ ДОСТИЖЕНИЙ 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 xml:space="preserve">по курсу «Обучение грамоте»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четверть (УМК «Начальная школа </w:t>
      </w:r>
      <w:r>
        <w:rPr>
          <w:b/>
          <w:sz w:val="26"/>
          <w:szCs w:val="26"/>
          <w:lang w:val="en-US"/>
        </w:rPr>
        <w:t>XXI</w:t>
      </w:r>
      <w:r>
        <w:rPr>
          <w:b/>
          <w:sz w:val="26"/>
          <w:szCs w:val="26"/>
        </w:rPr>
        <w:t xml:space="preserve"> века»)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чени__ 1 ___ класса ___________________________________________________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034"/>
        <w:gridCol w:w="900"/>
        <w:gridCol w:w="900"/>
        <w:gridCol w:w="82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ец зад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цен к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одител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учит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зличать звуки и букв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роизнеси слово. Обозначь первый звук буквой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359410</wp:posOffset>
                      </wp:positionV>
                      <wp:extent cx="221615" cy="3187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4pt;margin-top:28.3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359410</wp:posOffset>
                      </wp:positionV>
                      <wp:extent cx="221615" cy="3187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85pt;margin-top:28.3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359410</wp:posOffset>
                      </wp:positionV>
                      <wp:extent cx="221615" cy="3187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85pt;margin-top:28.3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359410</wp:posOffset>
                      </wp:positionV>
                      <wp:extent cx="221615" cy="3187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85pt;margin-top:28.3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359410</wp:posOffset>
                      </wp:positionV>
                      <wp:extent cx="221615" cy="3187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85pt;margin-top:28.3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913130" cy="6858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бозначь буквой последний звук в словах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В) Придумай слова, где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[</w:t>
            </w:r>
            <w:r>
              <w:rPr>
                <w:b/>
                <w:sz w:val="26"/>
                <w:szCs w:val="26"/>
              </w:rPr>
              <w:t>л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¢]</w:t>
            </w:r>
            <w:r>
              <w:rPr>
                <w:sz w:val="26"/>
                <w:szCs w:val="26"/>
              </w:rPr>
              <w:t xml:space="preserve"> в середи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зличать гласные и согласные звук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. Найди и подчеркни слова, которые начинаются с буквы гласного звука, и слова, начинающиеся с буквы согласного звука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одчеркни в словах все буквы гласных звуков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дчеркни в словах все буквы согласных звуков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различать понятия: </w:t>
            </w:r>
            <w:r>
              <w:rPr>
                <w:i/>
                <w:sz w:val="26"/>
                <w:szCs w:val="26"/>
              </w:rPr>
              <w:t>слог, слово, предложение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оставь предложение по схеме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ë</w:t>
            </w:r>
            <w:r>
              <w:rPr>
                <w:sz w:val="26"/>
                <w:szCs w:val="26"/>
              </w:rPr>
              <w:t xml:space="preserve"> __ __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предели на слух, сколько предложений в тексте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оставь схему к предложению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 крыльце спит кот Пушок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Выбери из предложения слова, состоящие из одного слога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Составь слова из трех слогов: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 КО ВА ЛО РО МО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оставлять звуковую модел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дбери модель к слову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Найди лишнюю модель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Соотнеси модель со словом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07950</wp:posOffset>
                      </wp:positionV>
                      <wp:extent cx="221615" cy="3187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8.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07950</wp:posOffset>
                      </wp:positionV>
                      <wp:extent cx="221615" cy="3187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pt;margin-top:8.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07950</wp:posOffset>
                      </wp:positionV>
                      <wp:extent cx="221615" cy="3187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3pt;margin-top:8.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07950</wp:posOffset>
                      </wp:positionV>
                      <wp:extent cx="221615" cy="31877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3pt;margin-top:8.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98425</wp:posOffset>
                      </wp:positionV>
                      <wp:extent cx="221615" cy="3187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7.7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7950</wp:posOffset>
                      </wp:positionV>
                      <wp:extent cx="221615" cy="3187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5pt;margin-top:8.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3670</wp:posOffset>
                      </wp:positionV>
                      <wp:extent cx="221615" cy="31877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2.1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53670</wp:posOffset>
                      </wp:positionV>
                      <wp:extent cx="221615" cy="31877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pt;margin-top:12.1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53670</wp:posOffset>
                      </wp:positionV>
                      <wp:extent cx="221615" cy="3187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3pt;margin-top:12.1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6"/>
                <w:szCs w:val="26"/>
              </w:rPr>
              <w:t xml:space="preserve">ИВА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СИНА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4130</wp:posOffset>
                      </wp:positionV>
                      <wp:extent cx="221615" cy="31877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.9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4130</wp:posOffset>
                      </wp:positionV>
                      <wp:extent cx="221615" cy="31877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pt;margin-top:1.9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24130</wp:posOffset>
                      </wp:positionV>
                      <wp:extent cx="221615" cy="3187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3pt;margin-top:1.9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24130</wp:posOffset>
                      </wp:positionV>
                      <wp:extent cx="221615" cy="31877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3pt;margin-top:1.9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14605</wp:posOffset>
                      </wp:positionV>
                      <wp:extent cx="221615" cy="31877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1.15pt;width:17.4pt;height:2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БЕРЕ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тавить в слове ударе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йди слова, где ударение падает на первый слог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Поставь в словах ударение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зличать печатные и письменные букв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йди и соедини печатную и письменную букву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Запиши под диктовку буквы (письменные, печатные).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читать по слогам без ошибок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й тек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составлять небольшой текст по картинке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заучивать стихотворения наизусть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2-3 стихотворения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зуст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034"/>
        <w:gridCol w:w="900"/>
        <w:gridCol w:w="900"/>
        <w:gridCol w:w="823"/>
      </w:tblGrid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тапредметные результаты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(критерии оценки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ец зад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оцен 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одител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учителя</w:t>
            </w:r>
          </w:p>
        </w:tc>
      </w:tr>
      <w:tr>
        <w:trPr>
          <w:trHeight w:val="14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лушать и слышать инструкцию уч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правила посадки письма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правильной посадки при пись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ценивать адекватно свою работу и работу одноклассников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работать в пар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сказывать свое мнени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выслушивать мнение других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проверять работу другого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лист достижений сначала предъявляется родителям на родительском собрании в начале первой четверти с целью ознакомления с теми знаниями и умениями, которыми должны будут овладеть обучающиеся к концу первой четверти. По мере изучения материала, проводя стартовую, проверочные, самостоятельные работы, учитель делает для себя пометки в диагностическом журнале, как идёт овладение знаниями у каждого обучающегося. Регулярно информирует родителей о результатах проведённых проверо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0:00Z</dcterms:created>
  <dc:creator>зоя</dc:creator>
  <dc:description/>
  <cp:keywords/>
  <dc:language>en-US</dc:language>
  <cp:lastModifiedBy>зоя</cp:lastModifiedBy>
  <dcterms:modified xsi:type="dcterms:W3CDTF">2012-02-14T12:32:00Z</dcterms:modified>
  <cp:revision>3</cp:revision>
  <dc:subject/>
  <dc:title/>
</cp:coreProperties>
</file>